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Билеты по геометри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). Взаимное расположение двух прямых в пространстве (формулировки и примеры). 2). Касательная плоскость к шар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). Взаимное расположение двух плоскостей (формулировки и примеры). 2). Признак перпендикулярности прямой и плоск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). Взаимное расположение прямой и плоскости в пространстве (формулировки и примеры). 2). Объём цилинд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). Свойства параллельных плоскостей. 2). Теорема о боковой поверхности прямой призм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). Перпендикуляр и наклонная к плоскости (формулировки и примеры). 2). Свойства противолежащих граней параллелепипед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). Расстояние между скрещивающимися прямыми (формулировки и примеры). 2). Площадь боковой поверхности конус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). Угол между скрещивающимися прямыми (формулировки и примеры). 2). Объём призм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). Угол между прямой и плоскостью (формулировки и примеры). 2). Объём пирамид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). Угол между плоскостями (формулировки и примеры). 2). Площадь сфер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). Двугранный угол, линейный угол двугранного угла (формулировки и примеры). 2). Теорема о боковой поверхности правильной пирамид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). Трёхгранный и многогранный углы (формулировки и примеры). 2). Площадь боковой поверхности цилинд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). Призма (формулировки и примеры). 2). Признак перпендикулярности плоскос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). Прямая и правильная призмы (формулировки и примеры). 2). Свойство перпендикулярных прямых и плоскостей (доказательство одного из них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). Параллелепипед, прямоугольный параллелепипед (формулировки и примеры). 2). Признак параллельности плоскос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). Пирамида (формулировки и примеры). 2). Объём конус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). Правильная пирамида (формулировки и примеры). 2). Свойства изображения пространственных фигур на плоск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). Цилиндр (формулировки и примеры). 2). Признак параллельности прямой и плоск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). Конус (формулировки и примеры). 2). Признак параллельности прямы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). Сфера и шар (формулировки и примеры). 2). Теорема о трёх перпендикулярах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5:29:00Z</dcterms:created>
  <dc:creator>Diablo</dc:creator>
  <dc:description/>
  <dc:language>en-US</dc:language>
  <cp:lastModifiedBy>sasha</cp:lastModifiedBy>
  <dcterms:modified xsi:type="dcterms:W3CDTF">2001-09-02T09:34:00Z</dcterms:modified>
  <cp:revision>8</cp:revision>
  <dc:subject/>
  <dc:title>Билеты по геометрии</dc:title>
</cp:coreProperties>
</file>